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NEXO 2 - </w:t>
      </w:r>
      <w:r>
        <w:rPr/>
        <w:t>PROPOSTA DETALHE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71"/>
        <w:gridCol w:w="610"/>
        <w:gridCol w:w="806"/>
        <w:gridCol w:w="709"/>
        <w:gridCol w:w="708"/>
        <w:gridCol w:w="709"/>
        <w:gridCol w:w="992"/>
      </w:tblGrid>
      <w:tr>
        <w:trPr>
          <w:trHeight w:val="1165" w:hRule="exact"/>
        </w:trPr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360680" cy="43624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RVIÇO PÚBLICO ESTADUAL 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Heading5"/>
              <w:spacing w:before="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PROPOSTA DE PREÇOS                                 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itação por   Pregão Eletrônico N.º 003 / 20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 realizar-se em  14  de agosto de   2015  às  10:30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quisições PAM 012; 013; 014; 015; 016; 017/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cessos N.º: E-13/001/510/2015; E-13/001/511/2015;E-13/001/512/2015; E-13/001/513/2015 , E-3/001/514/2015 e E-13/001/516/2015.</w:t>
            </w:r>
          </w:p>
        </w:tc>
      </w:tr>
      <w:tr>
        <w:trPr>
          <w:trHeight w:val="854" w:hRule="exact"/>
        </w:trPr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texto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firma ao lado mencionada propõe fornecer ao Estado do Rio de Janeiro, pelos preços abaixo assinalados, obedecendo rigorosamente às condições estipuladas constante do EDITAL N.º 003/2015.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imbo da Firma</w:t>
            </w:r>
          </w:p>
        </w:tc>
      </w:tr>
      <w:tr>
        <w:trPr>
          <w:trHeight w:val="440" w:hRule="exac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240"/>
              <w:ind w:right="-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ÍTEM</w:t>
            </w:r>
          </w:p>
        </w:tc>
        <w:tc>
          <w:tcPr>
            <w:tcW w:w="3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CIFICAÇÃO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I-DADE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N-TIDADE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ÇO COM  ICMS (R$)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ÇO  SEM  ICMS (R$)</w:t>
            </w:r>
          </w:p>
        </w:tc>
      </w:tr>
      <w:tr>
        <w:trPr>
          <w:trHeight w:val="311" w:hRule="exac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40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.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.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>
          <w:trHeight w:val="4057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.003.0002 (ID 55466) – Aquisição de combustível (querosene), para aviação, tipo AV-1, para abastecer as aeronaves da frota de helicópteros da SSMCC, PCERJ e CBMERJ, pelo período de 12 (doze) meses, nos seguintes loca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E DA SAOA, Av Borges de Medeiros, 1444 – Lagoa – Rio de Janeiro – RJ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ÇO POR LITRO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ÇO DO LOTE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eroporto Santos Dumont, Praça Senador Salgado Filho, s/n, Centro/RJ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ÇO POR LITRO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ÇO DO LOTE: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</w:rPr>
              <w:t>i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46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ERVAÇÕES: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ª - A PROPOSTA DETALHE  deverá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preenchida integralmente por processo mecânico ou eletrônico, sem emendas e rasura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er os preços em algarismos e por extenso, por unidade, já incluídas as despesas de fretes, impostos  federais ou estaduais e descontos especiai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datada e assinada pelo Gerente ou seu procurador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ª - O Proponente se obrigará, mediante devolução da PROPOSTA DE PREÇOS, a cumprir os termos nela contidos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ª - As quatro vias da PROPOSTA DE PREÇOS deverão ser devolvidas a este  Órgão,  até a hora e data marcadas, em envelope fechado, com a indicação de seu número e data de encerramento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ª-  A licitação mediante PREGÃO ELETRÔNICO  poderá ser anulada no todo, ou em parte, de conformidade com a legislação vigent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5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zo: 12 (doze) meses.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idade da Proposta: preços válidos por 60 (sessenta) dias.</w:t>
            </w:r>
          </w:p>
          <w:p>
            <w:pPr>
              <w:pStyle w:val="Corpodetexto2"/>
              <w:spacing w:lineRule="auto" w:line="36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 da Prestação dos Serviços: Estado do Rio de Janeiro.</w:t>
            </w:r>
          </w:p>
          <w:p>
            <w:pPr>
              <w:pStyle w:val="Corpodetexto2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claramos inteira submissão ao presente termo e legislação vigentes.                           </w:t>
            </w:r>
          </w:p>
          <w:p>
            <w:pPr>
              <w:pStyle w:val="Corpodetexto2"/>
              <w:spacing w:lineRule="auto" w:line="36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io de Janeiro,  em              de                      de 2015.                            </w:t>
            </w:r>
          </w:p>
        </w:tc>
      </w:tr>
      <w:tr>
        <w:trPr>
          <w:trHeight w:val="710" w:hRule="atLeast"/>
          <w:cantSplit w:val="true"/>
        </w:trPr>
        <w:tc>
          <w:tcPr>
            <w:tcW w:w="46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RMA PROPON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708"/>
        <w:gridCol w:w="709"/>
        <w:gridCol w:w="851"/>
        <w:gridCol w:w="708"/>
        <w:gridCol w:w="709"/>
        <w:gridCol w:w="567"/>
        <w:gridCol w:w="709"/>
      </w:tblGrid>
      <w:tr>
        <w:trPr>
          <w:trHeight w:val="1246" w:hRule="atLeast"/>
        </w:trPr>
        <w:tc>
          <w:tcPr>
            <w:tcW w:w="88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360680" cy="4362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ÇO PÚBLICO ESTAD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STA DE PREÇOS N.º 003/2015</w:t>
            </w:r>
          </w:p>
        </w:tc>
      </w:tr>
      <w:tr>
        <w:trPr>
          <w:trHeight w:val="570" w:hRule="exac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t-BR"/>
              </w:rPr>
              <w:t>ÍTEM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ESPECIFICAÇÃO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t-BR"/>
              </w:rPr>
              <w:t>UNIDAD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A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FERE-CID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ÇO COM ICMS (R$)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ÇO SEM             ICMS (R$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vanish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vanish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t-BR"/>
              </w:rPr>
            </w:r>
          </w:p>
        </w:tc>
      </w:tr>
      <w:tr>
        <w:trPr>
          <w:trHeight w:val="476" w:hRule="exac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4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NI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</w:t>
            </w:r>
          </w:p>
        </w:tc>
      </w:tr>
      <w:tr>
        <w:trPr>
          <w:trHeight w:val="8622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960755</wp:posOffset>
                      </wp:positionV>
                      <wp:extent cx="589915" cy="430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45pt;height:33.9pt;mso-wrap-distance-left:9.05pt;mso-wrap-distance-right:9.05pt;mso-wrap-distance-top:0pt;mso-wrap-distance-bottom:0pt;margin-top:75.65pt;mso-position-vertical-relative:text;margin-left:-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246505</wp:posOffset>
                      </wp:positionV>
                      <wp:extent cx="5666740" cy="7518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674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ATA:           /              /201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irma Proponente – Assinatura do Responsáv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6.2pt;height:59.2pt;mso-wrap-distance-left:9.05pt;mso-wrap-distance-right:9.05pt;mso-wrap-distance-top:0pt;mso-wrap-distance-bottom:0pt;margin-top:98.15pt;mso-position-vertical-relative:text;margin-left:-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TA:           /              /201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irma Proponente – Assinatura do Responsáv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porto Antônio Carlos Jobim, Av. Vinte de Janeiro, s/n – Galeão/R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POR LITR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DO L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porto de Macaé, Estrada Hildebrando Alves Barbosa, s/n – Maca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POR LITR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DO L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porto de Jacarepaguá, Av. Ayrton Senna, 2.541 – Barra da Tijuca – Rio de Janeiro –R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POR LITRO:</w:t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DO L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oporto Bartolomeu Lysandro – Campos do Goytacazes, Rodovia BR 101 KM 05 – Trecho Campos/Vitória – Bonsuces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POR LITR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DO LO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Li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r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16" w:gutter="0" w:header="709" w:top="1418" w:footer="604" w:bottom="660"/>
      <w:pgBorders w:display="allPages" w:offsetFrom="text">
        <w:top w:val="double" w:sz="12" w:space="1" w:color="000000"/>
        <w:left w:val="double" w:sz="12" w:space="20" w:color="000000"/>
        <w:bottom w:val="double" w:sz="12" w:space="1" w:color="000000"/>
        <w:right w:val="doub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lang w:eastAsia="pt-BR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527685" cy="6826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sz w:val="18"/>
        <w:szCs w:val="18"/>
        <w:lang w:eastAsia="pt-BR"/>
      </w:rPr>
      <w:t>Governo Do Estado Do Rio De Janeiro</w: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sz w:val="18"/>
        <w:szCs w:val="18"/>
        <w:lang w:eastAsia="pt-BR"/>
      </w:rPr>
      <w:t>Secretaria de Estado da Casa Civil</w: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sz w:val="18"/>
        <w:szCs w:val="18"/>
        <w:lang w:eastAsia="pt-BR"/>
      </w:rPr>
      <w:t>Subsecretaria Militar</w:t>
    </w:r>
  </w:p>
  <w:p>
    <w:pPr>
      <w:pStyle w:val="Normal"/>
      <w:tabs>
        <w:tab w:val="clear" w:pos="708"/>
        <w:tab w:val="left" w:pos="1418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pt-BR"/>
      </w:rPr>
    </w:pPr>
    <w:r>
      <w:rPr>
        <w:rFonts w:eastAsia="Times New Roman" w:cs="Times New Roman" w:ascii="Times New Roman" w:hAnsi="Times New Roman"/>
        <w:sz w:val="28"/>
        <w:szCs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eastAsia="Times New Roman" w:cs="Arial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5Char">
    <w:name w:val="Título 5 Char"/>
    <w:qFormat/>
    <w:rPr>
      <w:rFonts w:ascii="Arial" w:hAnsi="Arial" w:eastAsia="Times New Roman" w:cs="Arial"/>
      <w:b/>
      <w:sz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9:34:00Z</dcterms:created>
  <dc:creator>INV</dc:creator>
  <dc:description/>
  <cp:keywords/>
  <dc:language>en-US</dc:language>
  <cp:lastModifiedBy>SEGOV</cp:lastModifiedBy>
  <cp:lastPrinted>2015-07-29T13:34:00Z</cp:lastPrinted>
  <dcterms:modified xsi:type="dcterms:W3CDTF">2015-07-29T16:38:00Z</dcterms:modified>
  <cp:revision>6</cp:revision>
  <dc:subject/>
  <dc:title/>
</cp:coreProperties>
</file>